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500 лет святой обител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Как капля, взятая из колодца, имеет все качества воды в колодце, так история монастыря есть история Росси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о-Николо-Тихоновский   мужской   монастырь 29 июня празднует 500-летие преставления своего основателя, строгого подвижника-пустынника святого преподобного Тихона, в миру воина Тимофе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ед нами стоит задача воссоздать обитель во всей её внешней красе и внутренней моли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нам судить, что удалось сделать за 7 лет со времени её возобновления.    Воссоздать монастырский дух, конечно, труднее, чем восстанавливать внешний  облик монастыря, хотя то и другое связано между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сстановив ограду монастыря, мы почувствовали, что сделано очень важное дело: встал как бы щит против влияния мира... Когда же был воздвигнут 17-метровый шпиль с крестом на колокольне, мы почувствовали, что Бог принял наши тру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повесили на колокольню 5 колоколов, исчезли куда-то огромные крысы, нахально сновавшие по терри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ясно ощущали помощь покровителей: свт. Николая Чудотворца, св. Тихона, преп. Сергия Радонежского, преп.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установили в монастыре   ежедневные   службы, внешние дела ускорились, без ежедневной литургии у нас уже более 6 лет не проходит ни одного 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живём в трудные времена. Впрочем, для верующих людей они лёгкими никогда и не были. Может быть, потому именно, что явных препятствий Православию сейчас не чинят, и нет явных гонений извне, они возникают внутри, что  гораздо  страшнее,  как страшен удар в спину, когда его не ожидаешь. Да и когда ожидаешь - не легче. Кто испытал это, тот поймёт, о чём мы пишем: в Православие проникают носители неправославного духа корысти, стяжательства, горд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о утешение, что Господь своих не оставляет, хотя их никогда не было много. Но победа одерживается не чис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шем монастыре люди искренние, ищущие монашества не как прибежища от бурь, а ради спасения душ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итель возникла в борьбе за Православие. Как капля, взятая из колодца, имеет все качества воды в колодце, так история монастыря есть история Росс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 второй половин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40000 днепровских казаков пришли в Литву к сыну Гедемина королю Ольгерду  т.к. он был православным. Русские </w:t>
      </w:r>
      <w:r>
        <w:rPr>
          <w:rFonts w:cs="Times New Roman"/>
          <w:bCs w:val="false"/>
          <w:color w:val="000000"/>
          <w:sz w:val="28"/>
        </w:rPr>
        <w:t>занимали высокое положение в Литве. Вся история могла пойти по другому пути. Центр Православной России мог перейти в Литву. Православный Ольгерд с казаками бил монголов и немецких рыцарей. После его смерти сын Ягайло оказался вероотступником. Предавшись римскому папе, он начал принуждать к этому и своих подданных, а также пошёл на союз с Мамаем. Днепровские казаки со своим атаманом Боброком перешли на службу к Дмитрию Донскому и оказали решающее влияние в ходе Куликовской битвы. Перешли к Дмитрию и православные братья Ягайло - князья Андрей и Дмитрий. Так погибла могучая Литва, отказавшись от Православия, она стала провинц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 конце </w:t>
      </w:r>
      <w:r>
        <w:rPr>
          <w:rFonts w:cs="Times New Roman"/>
          <w:bCs w:val="false"/>
          <w:color w:val="000000"/>
          <w:sz w:val="28"/>
          <w:lang w:val="en-US"/>
        </w:rPr>
        <w:t>XV</w:t>
      </w:r>
      <w:r>
        <w:rPr>
          <w:rFonts w:cs="Times New Roman"/>
          <w:bCs w:val="false"/>
          <w:color w:val="000000"/>
          <w:sz w:val="28"/>
        </w:rPr>
        <w:t xml:space="preserve"> века в Литве усилились гонения на Православие. Правнук короля Ольгерда князь Феодор Бельский со своим ратником и другом Тимофеем (впоследствии великим святым Тихоном) после неудавшегося восстания бежал в Россию на службу к Ивану </w:t>
      </w:r>
      <w:r>
        <w:rPr>
          <w:rFonts w:cs="Times New Roman"/>
          <w:bCs w:val="false"/>
          <w:color w:val="000000"/>
          <w:sz w:val="28"/>
          <w:lang w:val="en-US"/>
        </w:rPr>
        <w:t>III</w:t>
      </w:r>
      <w:r>
        <w:rPr>
          <w:rFonts w:cs="Times New Roman"/>
          <w:bCs w:val="false"/>
          <w:color w:val="000000"/>
          <w:sz w:val="28"/>
        </w:rPr>
        <w:t xml:space="preserve"> Велик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нязь же Феодор основал целую династию князей Бельских, политических и военных деятелей России, последним из которых стал святой преподобный мученик Галактион, избравший духовный пу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Князя Ивана, внука кн. Феодора, царь Иван </w:t>
      </w:r>
      <w:r>
        <w:rPr>
          <w:rFonts w:cs="Times New Roman"/>
          <w:bCs w:val="false"/>
          <w:color w:val="000000"/>
          <w:sz w:val="28"/>
          <w:lang w:val="en-US"/>
        </w:rPr>
        <w:t>IV</w:t>
      </w:r>
      <w:r>
        <w:rPr>
          <w:rFonts w:cs="Times New Roman"/>
          <w:bCs w:val="false"/>
          <w:color w:val="000000"/>
          <w:sz w:val="28"/>
        </w:rPr>
        <w:t xml:space="preserve"> Грозный называл одним из трёх столпов державы. Двое других - это сам Грозный и князь Мстиславский. Но думается, что не меньшим столпом Православия и Русской державы был и остаётся преподобный отец наш Тихон, основатель оби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оль обители в защите Православия всегда была велика, хотя внешне не особенно декларирова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а 100 лет до этого пришёл на Лухскую землю воин Тимофей. Он пришёл, чтобы построить цитадель Православия. Его дело продолжал игумен Иона (Балахонце) в Смутное время. И когда во главе с Патриархом Гермогеном Русь раскаялась, то получила династию Романовых, сделавших Россию могучей держа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когда вновь забыла веру Русская земля - грянула ещё большая катастрофа. Умылась кровью своей Россия, и весь мир с не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ыне поднимается Православие. Православными себя называют уже многие. Но если вождями России не станут православные государственники, и если не будут изгнаны из страны разлагающие её секты, Россия окончательно погибнет. Но мы верим, что этого не произойдёт. Монастырь снова возрождается как цитадель Православия, и ничто его уже не остановит на этом пу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АКБ «Еврофинанс» г. Моск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кор. сч. 30101810900000000204, р/сч. 40703810800001424190,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ИНН3716001025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ИК044585204, Свято-Николо-Тихонов монастырь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155281 Ивановская обл., Лухский р-н с. Тимирязево, настоятелю Агафону.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Т.: (09344) 221-3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00:00Z</dcterms:created>
  <dc:creator>721</dc:creator>
  <dc:description/>
  <dc:language>en-US</dc:language>
  <cp:lastModifiedBy>721</cp:lastModifiedBy>
  <dcterms:modified xsi:type="dcterms:W3CDTF">2003-05-28T11:43:00Z</dcterms:modified>
  <cp:revision>1</cp:revision>
  <dc:subject/>
  <dc:title>500 лет святой обители</dc:title>
</cp:coreProperties>
</file>